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17 № 93                                       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СОВЕТ СТАРОДЕРЕВЯНК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</w:t>
        <w:tab/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6 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9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6 февраля 2016 года № 84, Совет Стародеревянковского сельского поселения Каневского района,  р е ш и л :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 Утвердить отчет об исполнении бюджета Стародеревянковского сельского поселения Каневского района за 2016 год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доходов бюджета Стародеревянковского сельского поселения Каневского района за 2016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доходов бюджета Стародеревянковского сельского поселения Каневского района за 2016 год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расходов бюджета  Стародеревянковского сельского поселения Каневского района за 2016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расходов бюджета Стародеревянковского сельского поселения Каневского района за 2016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источников финансирования дефицита бюджета за 2016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 источников финансирования дефицита бюдж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</w:t>
      </w:r>
      <w:hyperlink w:anchor="sub_7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</w:t>
      </w:r>
      <w:r>
        <w:rPr/>
        <w:t>;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</w:t>
      </w:r>
      <w:r>
        <w:rPr>
          <w:b/>
        </w:rPr>
        <w:t xml:space="preserve"> </w:t>
      </w:r>
      <w:r>
        <w:rPr>
          <w:sz w:val="28"/>
          <w:szCs w:val="28"/>
        </w:rPr>
        <w:t xml:space="preserve">расходов Стародеревянковского сельского поселения Каневского района по целевым статьям (муниципальным программам, непрограммным направлениям), группам видов расходов, классификации расходов бюджетов за 2016 год согласно </w:t>
      </w:r>
      <w:hyperlink w:anchor="sub_7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>
          <w:sz w:val="28"/>
          <w:szCs w:val="28"/>
        </w:rPr>
        <w:t>3.  Отделу экономики и финансов администрации Стародеревянковского сельского поселения Каневского района (Бортникова)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деревянк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невского района </w:t>
        <w:tab/>
        <w:tab/>
        <w:tab/>
        <w:t xml:space="preserve">                                                         А.П.Ягню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2:00Z</dcterms:created>
  <dc:creator>пользователь</dc:creator>
  <dc:description/>
  <cp:keywords/>
  <dc:language>en-US</dc:language>
  <cp:lastModifiedBy>User</cp:lastModifiedBy>
  <cp:lastPrinted>2017-03-23T08:58:00Z</cp:lastPrinted>
  <dcterms:modified xsi:type="dcterms:W3CDTF">2017-03-23T05:58:00Z</dcterms:modified>
  <cp:revision>28</cp:revision>
  <dc:subject/>
  <dc:title>ПРИЛОЖЕНИЕ № 1 </dc:title>
</cp:coreProperties>
</file>